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9524640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208191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4348267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